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исък</w:t>
      </w:r>
      <w:r>
        <w:rPr>
          <w:sz w:val="24"/>
          <w:szCs w:val="24"/>
          <w:lang w:val="ru-RU"/>
        </w:rPr>
        <w:br/>
        <w:t>с необходимите резервни части за монетосортиращи машини REIS CS3515, монетопакетиращи машини CW2013 и пакетираща линия REIS CР6002</w:t>
      </w:r>
    </w:p>
    <w:tbl>
      <w:tblPr>
        <w:tblW w:w="94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165"/>
        <w:gridCol w:w="3926"/>
        <w:gridCol w:w="1822"/>
      </w:tblGrid>
      <w:tr>
        <w:trPr>
          <w:trHeight w:val="315" w:hRule="atLeast"/>
        </w:trPr>
        <w:tc>
          <w:tcPr>
            <w:tcW w:w="3678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S 3515 </w:t>
            </w:r>
          </w:p>
        </w:tc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3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. номер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in feed timing belt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17.00043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lenoid holder assy.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207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lenoid holder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200.15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ubber ring assy.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0200.03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rsion spring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26.02039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iming belt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17.0005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uiding plate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0200.0005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uiding plate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19.00007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rting plate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0200.0011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uiding plate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0200.0013</w:t>
            </w:r>
          </w:p>
        </w:tc>
      </w:tr>
      <w:tr>
        <w:trPr>
          <w:trHeight w:val="31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78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EIS CW 2013</w:t>
            </w:r>
          </w:p>
        </w:tc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3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. номер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pacer plate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1200.0044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rsion spring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26.02048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ension spring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26.00141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an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000.09442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nurled screw M5x12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1.00663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rive belt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17.00039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tor capacitor 5µF 400V (230V)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000.19182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tor capacitor 3µF400V (230V)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000.12212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pper crimping hook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316.0001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ower crimping hook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313.0002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ar runway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1200.0006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ront runway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1200.0005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ff sort plate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1200.0039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pport plate(5 holes)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1200.0046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asher 4.0 x 8 x 0.1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2.00027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uide plate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1200.0034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entilator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000.09562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pring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26.02096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xle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103.0009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ar wheel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100.05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elf-lubricating bushing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11.0107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im 6 x 12 x 0.5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2.00044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untersunk screw M2 x 10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1.0048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untersunk screw M4 x 10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1.0042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untersunk screw M4 x 12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1.00421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untersunk screw M4 x 6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1.00418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crew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900.0001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16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llister head screw M4 x 6</w:t>
            </w:r>
          </w:p>
        </w:tc>
        <w:tc>
          <w:tcPr>
            <w:tcW w:w="392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1.00031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asher 4.3 x 9 x 0.8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2.00008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tacker arm assy.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1214.07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ushing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11.00107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ushing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11.01146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im 10 x 16 x 0.5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2.00072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taining washer 10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2.00291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ar wheel 1 mounted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100.04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taining washer 4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2.00285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ar wheel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15.0019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im 8 x 14 x 0.2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2.00056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im 8 x 14 x 0.5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02.00058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utter assy. right side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1003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utter assy. left side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1006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ension spring for transfer pin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26.00288</w:t>
            </w:r>
          </w:p>
        </w:tc>
      </w:tr>
      <w:tr>
        <w:trPr>
          <w:trHeight w:val="31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78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IS CP 6002</w:t>
            </w:r>
          </w:p>
        </w:tc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3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. номер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nveyor belt with  anti-roll bars</w:t>
            </w:r>
          </w:p>
        </w:tc>
        <w:tc>
          <w:tcPr>
            <w:tcW w:w="3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02.0005</w:t>
            </w:r>
          </w:p>
        </w:tc>
      </w:tr>
    </w:tbl>
    <w:p>
      <w:pPr>
        <w:pStyle w:val="Normal"/>
        <w:tabs>
          <w:tab w:val="clear" w:pos="720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3:00Z</dcterms:created>
  <dc:creator>BNB User</dc:creator>
  <dc:description/>
  <cp:keywords/>
  <dc:language>en-US</dc:language>
  <cp:lastModifiedBy>BNB User</cp:lastModifiedBy>
  <cp:lastPrinted>2013-02-12T11:59:00Z</cp:lastPrinted>
  <dcterms:modified xsi:type="dcterms:W3CDTF">2013-03-12T14:19:00Z</dcterms:modified>
  <cp:revision>5</cp:revision>
  <dc:subject/>
  <dc:title>Списък</dc:title>
</cp:coreProperties>
</file>